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07300173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254545922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042410757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203455691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265838181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